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«Мостовской сельский Дом культур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за 2018 год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хманюк Никола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9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19-04-17T04:24:00Z</dcterms:modified>
  <cp:revision>2</cp:revision>
  <dc:subject/>
  <dc:title/>
</cp:coreProperties>
</file>